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EAU  DES MOUVEMENTS DE STABILISATION DU REGAR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7104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(OU REFLEXE) VESTIBULO-OCULAI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bréviation en anglais : VOR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sent des informations vestibulair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éplacements linéaires et/ou angulaires de la tête)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nsent les déplacements de la tête par un mouvement de même vitesse et de même amplitude mais dans la direction opposée</w:t>
            </w:r>
          </w:p>
        </w:tc>
      </w:tr>
      <w:tr>
        <w:trPr>
          <w:trHeight w:val="244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rte latenc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u sensible à des faibles vitesses de la tête </w:t>
            </w:r>
          </w:p>
        </w:tc>
      </w:tr>
      <w:tr>
        <w:trPr>
          <w:trHeight w:val="244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iqués lors de mouvements brefs et rapides de la tête (accélération)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sz w:val="22"/>
              </w:rPr>
            </w:pPr>
            <w:r>
              <w:rPr>
                <w:sz w:val="22"/>
              </w:rPr>
              <w:t>MOUVEMENTS (OU REFLEXE )  OPTOCINETIQUES</w:t>
            </w:r>
          </w:p>
          <w:p>
            <w:pPr>
              <w:pStyle w:val="Corpsdetexte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szCs w:val="22"/>
              </w:rPr>
              <w:t xml:space="preserve">abréviation en anglais : </w:t>
            </w:r>
            <w:r>
              <w:rPr>
                <w:sz w:val="22"/>
              </w:rPr>
              <w:t>OK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sent des informations visuel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éplacement de l’image visuelle sur la rétine)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ent le déplacement du champ visuel à la même vitesse angulaire et dans la même direction</w:t>
            </w:r>
          </w:p>
        </w:tc>
      </w:tr>
      <w:tr>
        <w:trPr>
          <w:trHeight w:val="51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ngue latenc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ond bien pour des faibles vitesses du champ visuel.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iqués lors de mouvements lents d’une cible visuelle et lors de mouvements prolongés et lents de la tête (vitesse constant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D’après «  Oculomotricité » Cours de physiologie Xavier Perr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42:00Z</dcterms:created>
  <dc:creator>ternaux</dc:creator>
  <dc:description/>
  <dc:language>en-US</dc:language>
  <cp:lastModifiedBy> </cp:lastModifiedBy>
  <dcterms:modified xsi:type="dcterms:W3CDTF">2005-11-01T10:21:00Z</dcterms:modified>
  <cp:revision>4</cp:revision>
  <dc:subject/>
  <dc:title>TABLEAU  DES MOUVEMENTS DE STABILISATION DU REGARD</dc:title>
</cp:coreProperties>
</file>